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>ANNEX 7: – Chemical monitoring in Slovakia</w:t>
      </w:r>
    </w:p>
    <w:p>
      <w:pPr>
        <w:pStyle w:val="Normal"/>
        <w:tabs>
          <w:tab w:val="clear" w:pos="720"/>
          <w:tab w:val="left" w:pos="4908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asurements in situ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iphatic chlorinated hydrocarbon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ygen dissolved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,1-trichloroetha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ygen saturatio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,2- trichloroetha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-dichloroetha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uctivity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cis-dichloroetha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ised conductivity25°C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trans-dichloroetha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h sampling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dichloroethane</w:t>
            </w:r>
          </w:p>
        </w:tc>
      </w:tr>
      <w:tr>
        <w:trPr>
          <w:trHeight w:val="27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ised Eh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modichloromethane (CHBrCl2)</w:t>
            </w:r>
          </w:p>
        </w:tc>
      </w:tr>
      <w:tr>
        <w:trPr>
          <w:trHeight w:val="27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 temperatur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mophorm (CHBr3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temperatur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romochloromethane (CHBr2Cl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K4.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hlorometha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K8.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xachlorobutadi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rachloroeth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ou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rachloromeha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nsory characteristics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chloroeth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ic physio-chemical substances 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chloromethane (chlorophorm)</w:t>
            </w:r>
          </w:p>
        </w:tc>
      </w:tr>
      <w:tr>
        <w:trPr>
          <w:trHeight w:val="27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omatic hydrocarbons</w:t>
            </w:r>
          </w:p>
        </w:tc>
      </w:tr>
      <w:tr>
        <w:trPr>
          <w:trHeight w:val="27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naphth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rac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a,h)antrac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ganes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o(a)pyr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o(b)flouranth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onia ion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o(g,h,i)peryl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at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o(k)fluoranth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it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enzoantrac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id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enanthr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phat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oranth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sphat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or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icat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ys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nat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no(1,2,3-c,d)pyr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gencarbonat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htal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-M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ve CO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iphatic hydrocarbon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solved solids at 105 °C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dichloro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gensulfid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-dichloro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C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dichloro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race elements</w:t>
            </w:r>
            <w:r>
              <w:rPr/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5-trichlor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senic</w:t>
            </w:r>
            <w:r>
              <w:rPr>
                <w:b/>
                <w:i/>
              </w:rPr>
              <w:t> 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-trichloro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yl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dm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o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r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ke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u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ylene (isomer o-xylene, m-xylene, p-xylene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lorinated phenols 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c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hlorophenol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zenic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achlorophenol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mony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P (2,4,5-trichlorophenoll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ni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P (2,4,6-trichlorophenol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i/>
              </w:rPr>
              <w:t>Pesticid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ochlorinated pesticide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ochlo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dr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hlo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T (izomers DDD, DDT, DDE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-endosulpha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ldr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razine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r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xi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ptachlor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ethylatrazi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xachloro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izopropylatrazi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ofenvinfo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medipha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opyrifo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uro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opyrifos-metyl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osulphane (alfa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dr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ofumesa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dane (g-hexachlorocyclohexane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idazo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xychlor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propham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achlorobenze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toluro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flural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zoproturone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organic substance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mitro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-dichlorobenzid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dimethali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l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enmedipham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id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metry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henylam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azi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,N-dimetylanil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butry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-nitrozodiphenylamin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butylazi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talate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CB 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metyl-2,6-di-terc butylphenol</w:t>
            </w:r>
          </w:p>
        </w:tc>
      </w:tr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kongeners (28, 52, 101, 118, 138, 153,180) + 8, 20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(2-ethylhexyl)-phtalat (DEHP)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utylphtala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rum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dehyde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yanid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furaldehy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id pesticid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cetaldehyde</w:t>
            </w:r>
          </w:p>
        </w:tc>
      </w:tr>
      <w:tr>
        <w:trPr>
          <w:trHeight w:val="27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id 2,4 D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one</w:t>
            </w:r>
          </w:p>
        </w:tc>
      </w:tr>
      <w:tr>
        <w:trPr>
          <w:trHeight w:val="27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methyl-4-chlorofenoxyacetic acid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aldehy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tazon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rmaldehy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pyralid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zenesulphoamide (BSA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amb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oroxipyr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PB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PP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kylphenol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,6-trichlorophenol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-dichloropheno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monochlorophenol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(para)-nonylpheno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(terc)-oktylpheno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isphenol A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ylpheno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tylpheno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achloropheno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color w:val="808080"/>
        <w:sz w:val="20"/>
        <w:szCs w:val="20"/>
        <w:lang w:val="en-GB"/>
      </w:rPr>
    </w:pPr>
    <w:r>
      <w:rPr>
        <w:rFonts w:cs="Arial" w:ascii="Verdana" w:hAnsi="Verdana"/>
        <w:color w:val="808080"/>
        <w:sz w:val="20"/>
        <w:szCs w:val="20"/>
        <w:lang w:val="en-GB"/>
      </w:rPr>
      <w:t>REPORT ON MONITORING OF GROUNDWATER – WFD Art. 8</w:t>
      <w:br/>
      <w:t>Transboundary GW-bodies and groups of GW-bodies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Final Version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  <w:p>
    <w:pPr>
      <w:pStyle w:val="Header"/>
      <w:tabs>
        <w:tab w:val="clear" w:pos="4536"/>
        <w:tab w:val="clear" w:pos="9072"/>
        <w:tab w:val="left" w:pos="84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08" w:leader="none"/>
      </w:tabs>
      <w:outlineLvl w:val="0"/>
    </w:pPr>
    <w:rPr>
      <w:rFonts w:ascii="Verdana" w:hAnsi="Verdana" w:cs="Arial"/>
      <w:b/>
      <w:bCs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49:00Z</dcterms:created>
  <dc:creator>Liviu</dc:creator>
  <dc:description/>
  <dc:language>en-US</dc:language>
  <cp:lastModifiedBy>Igor Liska</cp:lastModifiedBy>
  <dcterms:modified xsi:type="dcterms:W3CDTF">2007-03-19T16:49:00Z</dcterms:modified>
  <cp:revision>2</cp:revision>
  <dc:subject/>
  <dc:title>Surveillance program A (once or two time per yea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0658552</vt:r8>
  </property>
  <property fmtid="{D5CDD505-2E9C-101B-9397-08002B2CF9AE}" pid="3" name="_AuthorEmail">
    <vt:lpwstr>andreas.scheidleder@umweltbundesamt.at</vt:lpwstr>
  </property>
  <property fmtid="{D5CDD505-2E9C-101B-9397-08002B2CF9AE}" pid="4" name="_AuthorEmailDisplayName">
    <vt:lpwstr>Scheidleder Andreas</vt:lpwstr>
  </property>
  <property fmtid="{D5CDD505-2E9C-101B-9397-08002B2CF9AE}" pid="5" name="_EmailSubject">
    <vt:lpwstr>GW Art 8 Roof Report</vt:lpwstr>
  </property>
</Properties>
</file>