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6: Parameters in Serbia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126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260"/>
        <w:gridCol w:w="900"/>
        <w:gridCol w:w="2374"/>
        <w:gridCol w:w="821"/>
        <w:gridCol w:w="2031"/>
        <w:gridCol w:w="1080"/>
        <w:gridCol w:w="975"/>
      </w:tblGrid>
      <w:tr>
        <w:trPr>
          <w:trHeight w:val="6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  <w:t>Determinand_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  <w:t>Analytical</w:t>
              <w:br/>
              <w:t>_method_co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  <w:t>Detection</w:t>
              <w:br/>
              <w:t>_limit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  <w:t>Reference</w:t>
              <w:br/>
              <w:t>_to_literatur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  <w:t>Unit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  <w:t>Analytical</w:t>
              <w:br/>
              <w:t>_method_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  <w:t>Validatio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  <w:t>Uncertainty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Lev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GW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m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Unspecifi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right="1693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empera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GW.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3.060.30 JUS H.Z1. 1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°C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G -Thermome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Suspended soli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GW.9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3.060.30 JUS H.Z1. 16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Gravimetr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Dissolved oxyg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W.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.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PA 360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Winkler-titrimetr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lkalinity - 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GW.9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.0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3.060.30 JUS H.Z1. 1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mol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itrimetr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tal hardn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GW.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ISO 60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itrimetr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Free Dissolved CO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GW.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.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PHA AWWA WEF 4500-CO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itrimetr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arbona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GW.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PHA AWWA WEF 23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g/l CaCO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itrimetr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Bicarbona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GW.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PHA AWWA WEF 23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g/l HCO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itrimetr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GW.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.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3.060.30 JUS H.Z1. 1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H me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onductiv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GW.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PA 120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µS/cm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onductome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tal dissolved sal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GW.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PA 160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Gravimetr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mmonium (NH4-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GW.9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.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JUS ISO 7150-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Spectrophotometr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Y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itrite (NO2-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GW.9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.00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JUS ISO 677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Spectrophotometr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Y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itrate (NO3-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GW.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.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PHA AWWA WEF 4500-NO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Spectrophotometric-UV-Scree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Y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tal nitrog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GW.9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.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JUS ISO 56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Kjeldahl method, Kjeldahl nitrogen+Nitate-N and Nitrite-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Organic nitrog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GW.9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.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JUS ISO 56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Kjeldahl method, Kjeldahl nitrogen- Ammonium-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Orthophosphate (PO4-P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GW.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.00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PHA AWWA WEF 4500-P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Spectrophotometr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Y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tal phosphor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GW.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.00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PHA AWWA WEF 4500-P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ineralisation, Spectrophotometr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Silicates (SiO2), dissolv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GW.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.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PHA AWWA WEF 4500-SiO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Spectrophotometr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Y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Sodium (Na+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GW.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.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PHA AWWA WEF 31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Flame  A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otassium (K+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GW.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.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PHA AWWA WEF 31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Flame  A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alcium (Ca++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GW.9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JUS ISO 6058 identical to ISO 60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itration, complexomet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agnesium (Mg++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GW.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ISO 6058 and ISO 60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itrimetric calculation from Hardness and 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hloride (Cl-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GW.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PA 325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Spectrophotometric, Flow injection analysis with tiocyanate 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Y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Sulphate (SO4--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GW.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.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PA 375.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urbidimetr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yanides (CN-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GW.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.00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PHA AWWA WEF 4500-CN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Spectrophotometr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Sulfides (S--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GW.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.00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PHA AWWA WEF 4500-S-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Spectrophotometr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Iron (Fe), dissolv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GW.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.0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PHA AWWA WEF 31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Flame  A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anganese (Mn), dissolv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GW.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.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PHA AWWA WEF 31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Flame  A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Zinc (Zn), dissolv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GW.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PHA AWWA WEF 31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µ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AS-furna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opper (Cu), dissolv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GW.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PHA AWWA WEF 31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µ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AS-furna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hromium (Cr), total dissolv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GW.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PHA AWWA WEF 31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µ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AS-furna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Lead (Pb), dissolv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GW.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PHA AWWA WEF 31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µ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AS-furna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admium (Cd), dissolv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GW.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.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PHA AWWA WEF 31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µ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AS-furna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ercury (Hg), dissolv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GW.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.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PA 245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µ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loud vapour-A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ickel (Ni), dissolv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GW.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PHA AWWA WEF 31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µ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AS-furna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rsenic (As), dissolv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GW.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PHA AWWA WEF 31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µ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AS-furna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OD (C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CSGW.9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.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JUS ISO 6060 modify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itrimetr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OD (M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GW.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.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JUS ISO 8467 identical ISO 846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itrimetr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GW.9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.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JUS ISO 8245 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Unspecifi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Y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nionic active surfactants (PAL-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GW.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.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PA 425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Spectrophotometr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Y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etroleum hydrocarb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CSGW.21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.00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PA 418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IR spectromet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henol inde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GW.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.0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JUS ISO 64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Spectrophotometr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Y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traz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GW.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.00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PA 80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µ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GC-E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Simaz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GW.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.00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PA 80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µ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GC-E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ropaz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GW.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.00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PA 80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µ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GC-E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eptachlorepox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W.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.0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PA 80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µ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GC-E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eptachl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W.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.0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PA 80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µ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GC-E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,p'-Methoxychl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W.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.00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PA 80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µ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GC-E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exachlorobenze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W.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.0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ISO 646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µ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GC-E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o,p'-DD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W.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.00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PA 80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µ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GC-E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,p'-DD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W.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.00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PA 80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µ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GC-E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,p'-D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W.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.00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PA 80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µ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GC-E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D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W.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.00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PA 80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µ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GC-E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lpha-H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W.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.0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PA 80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µ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GC-E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beta-H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W.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.0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PA 80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µ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GC-E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Lindane (gamma-HC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W.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.00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PA 80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µ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GC-E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ldr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W.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.0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PA 80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µ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GC-E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65" w:firstLine="865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Dieldr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W.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.0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PA 80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µ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GC-E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ndr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W.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.00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PA 80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µ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GC-E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CB 28(2,4,4'-trichlorbipheny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GW.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.0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PA 80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µ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GC-E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CB52(2,2',5,5'-tetrachlorbipheny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GW.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.0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PA 80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µ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GC-E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625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CB101(2,2',4,5,,5'-pentachlorbipheny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GW.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.0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PA 80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µ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GC-E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CB118(2,3'4,4',5-pentachlorbipheny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GW.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.0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PA 80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µ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GC-E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CB138(2,2',3,4,4',5-hexachlorbipheny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GW.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.0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PA 80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µ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GC-E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CB153(2,2'4,4',5,5'-hexachlorbipheny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GW.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.0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PA 80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µ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GC-E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CB180(2,2',3,4,4',5,5'-heptachlorbipheny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GW.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.0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PA 80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µ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GC-E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CB194(2,2',3,3,4,4',5,5'-octachlorbipheny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GW.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.0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PA 80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µg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GC-E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tal be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SGW.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.0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ISO 969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Bq/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Vaporation, low level proportional detec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Arial"/>
        <w:color w:val="808080"/>
        <w:sz w:val="20"/>
        <w:szCs w:val="20"/>
        <w:lang w:val="en-GB"/>
      </w:rPr>
    </w:pPr>
    <w:r>
      <w:rPr>
        <w:rFonts w:cs="Arial" w:ascii="Verdana" w:hAnsi="Verdana"/>
        <w:color w:val="808080"/>
        <w:sz w:val="20"/>
        <w:szCs w:val="20"/>
        <w:lang w:val="en-GB"/>
      </w:rPr>
      <w:t>REPORT ON MONITORING OF GROUNDWATER – WFD Art. 8</w:t>
      <w:br/>
      <w:t>Transboundary GW-bodies and groups of GW-bodies</w:t>
    </w:r>
  </w:p>
  <w:p>
    <w:pPr>
      <w:pStyle w:val="Header"/>
      <w:jc w:val="center"/>
      <w:rPr/>
    </w:pPr>
    <w:r>
      <w:rPr>
        <w:rFonts w:cs="Verdana" w:ascii="Verdana" w:hAnsi="Verdana"/>
        <w:color w:val="808080"/>
        <w:sz w:val="20"/>
        <w:szCs w:val="20"/>
        <w:lang w:val="en-GB"/>
      </w:rPr>
      <w:t>Final Version</w:t>
    </w:r>
    <w:r>
      <w:rPr>
        <w:rFonts w:cs="Arial" w:ascii="Verdana" w:hAnsi="Verdana"/>
        <w:color w:val="808080"/>
        <w:sz w:val="20"/>
        <w:szCs w:val="20"/>
        <w:lang w:val="en-GB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6:47:00Z</dcterms:created>
  <dc:creator>Emira</dc:creator>
  <dc:description/>
  <dc:language>en-US</dc:language>
  <cp:lastModifiedBy>Igor Liska</cp:lastModifiedBy>
  <cp:lastPrinted>2007-03-19T17:47:00Z</cp:lastPrinted>
  <dcterms:modified xsi:type="dcterms:W3CDTF">2007-03-19T16:51:00Z</dcterms:modified>
  <cp:revision>3</cp:revision>
  <dc:subject/>
  <dc:title>Please use for each relevant transboundary GW-body or a group of GW-bodies belonging to one transboundary GW-body a separate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76338823</vt:r8>
  </property>
  <property fmtid="{D5CDD505-2E9C-101B-9397-08002B2CF9AE}" pid="3" name="_AuthorEmail">
    <vt:lpwstr>andreas.scheidleder@umweltbundesamt.at</vt:lpwstr>
  </property>
  <property fmtid="{D5CDD505-2E9C-101B-9397-08002B2CF9AE}" pid="4" name="_AuthorEmailDisplayName">
    <vt:lpwstr>Scheidleder Andreas</vt:lpwstr>
  </property>
  <property fmtid="{D5CDD505-2E9C-101B-9397-08002B2CF9AE}" pid="5" name="_EmailSubject">
    <vt:lpwstr>GW Art 8 Roof Report</vt:lpwstr>
  </property>
</Properties>
</file>