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 5: Monitoring parameters in Bulgaria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78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5"/>
        <w:gridCol w:w="1120"/>
      </w:tblGrid>
      <w:tr>
        <w:trPr>
          <w:trHeight w:val="255" w:hRule="atLeast"/>
        </w:trPr>
        <w:tc>
          <w:tcPr>
            <w:tcW w:w="6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Substance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Unit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ara-tert-Octylphenol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ara-tert-Octylphenol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-Nonylphenol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-Nonylphenol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entabromdiphenylether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HP) Bis(2-ethylhexyl)phth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HP) Bis(2-ethylhexyl)phth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,1-Trichloretha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,2,2-Tetrachloretha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,2-Trichloretha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,2-Trichlortrifluoretha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-Dichloretha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-Dichlorethen (Vinylidenchlorid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3-Trichlor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4,5-Tetrachlor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4,5-Tetrachlor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4-Trichlor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4-Trichlor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brometha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chlor-3-nitro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chlor-4-nitro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chlor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chlorethan (DCE) (EDC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chloreth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chlorpropa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methyl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,5-Trichlor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chlor-4-nitro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chlor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chlorpropan-2-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chlorprop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methyl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Dichlor-2-nitro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Dichlor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Dimethyl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-2,4-dinitro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-2-nitro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-3-nitro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-4-nitro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naphthal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,4-Trichlorphen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,5-Trichlorphen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,6-Trichlorphen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-Dichloranil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-Dichlorprop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 + 2,5-Dichloranil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4,5-T (including T-salt and ester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,5-Trichlorphen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,6-Trichlorphen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-D (2,4-Dichlorphenoxyacetacid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-Dichloranil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-Dichlorphen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-Dichloranil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-Dichloranil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Amino-4-Chlorphen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-1,3-butadien (Chloropren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-4-nitrotolu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-6-nitrotolu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anil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ethan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nitro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phen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-p-toluid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tolu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,5-Trichlorphen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-Dichloranil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-Dichloranil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hlor-4-nitrotolu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hloranil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hlornitro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hlor-o-toluid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hlorphen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hlorpropen (Allylchlorid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hlor-p-toluid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hlortolu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´-DD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´-DD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Chlor-2-nitroanil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Chlor-2-nitrotolu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Chlor-3-methylphen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Chlor-3-nitrotolu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Chloranil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Chlornitro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Chlorphen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Chlortolu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Chlor-2-nitrotolu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Chlor-o-toluid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Endosulfa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sz w:val="18"/>
                <w:szCs w:val="18"/>
              </w:rPr>
              <w:t>-HCH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chlo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chlo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r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rin (Summe Aldrin+Dileldrin+Endrin+Isodrin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try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onium-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hrac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hrac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m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X (adsorb. org. Halogenverbindg.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s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s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raz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nphos-ethy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nphos-methy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iu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taz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id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(a)pyr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(a)pyr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(b)fluoranth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(b)fluoranth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(ghi)peryl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(ghi)peryl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(k)fluoranth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(k)fluoranth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zol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lchlorid (a-Chlortoluol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lidenchlorid (a,a-Dichlortoluol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ylliu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pheny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i und Bleiverbindungen; Pb-ge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i und Bleiverbindungen; Pb-ge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aci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omierte Diphenylether                                                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B (biochemischer Sauerstoffbedarf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mium (und Cd-Verbindungen); Cd-ge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mium (und Cd-Verbindungen); Cd-ge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alhydr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loralkane C 10-1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dan (cis und tran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essigsäu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fenvinph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lorid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naphthaline (techn.Mischung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nitrotolu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oform (Trichlormethan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otoluidine (Chloroaminotoluole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pyrif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tolur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om gesam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om gesam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1,2-Dichlorethen = 1,2-Dichlorethyl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ivit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S/cm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maph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B (chemischer Sauerstoffbedarf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anid gesam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anurchlorid (2,4,6-Trichlor-1,3,5-triazin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eton (Summe von Demeton-o und -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eton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eton-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eton-s-methy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eton-s-methyl-sulph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zinnchlori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zinn-Kati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zinn-Kati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µg/kg                    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loranil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lorbenzi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lordiisopropylethe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lordiphenyldichlorethan DD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lordiphenyldichlorethylen D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lordiphenyltrichlorethan DD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lormethan (DCM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lornitrobenz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lorprop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lorv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ldr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ldr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ldrin (Summe Aldrin+Dieldrin+Endrin+Isodrin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am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o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am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ulf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ur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sulfa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dosulfan  (Summe alpha+beta)                                                                  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r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r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rin (Summe Aldrin+Dieldrin+Endrin+Isodrin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OX (extrahierb. org. Halogenverbindg.)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ichlorhydr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rimph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itrothi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thi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anth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anth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achlo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achlo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achlorepoxid (cis und tran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achlorepoxid (cis und tran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chlorbenzol (HCB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chlorbenzol (HCB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chlorbutadien (HCBD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xachlorcyclohexan (HCH gesamt)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chloretha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zin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no(1.2.3-cd)pyr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no(1.2.3-cd)pyr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dr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drin (Summe Aldrin+Dieldrin+Endrin+Isodrin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ropylbenzol (Cumol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rotur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alt and compound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pfer and compound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pfer and compound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an (g-Hexachlorcyclohexan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an (g-Hexachlorcyclohexan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ur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thi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oprop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zachlo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abenzthiazur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amidoph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lachlo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vinph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ybdän and compound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olinur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hthal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kel und Nickelverbindugen; Ni-ge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at-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o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nylphenole                                                                        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tylphenole                                                                       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tho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-Phosphat-P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ydemeton-methy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yge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,p-DD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thion-Ethy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thion-Methy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B, 7 Einzelstoffe (Kongenere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B-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B-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CB-1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CB-1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B-1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B-1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CB-1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CB-1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CB-1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CB-1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CB-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CB-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B-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B-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chlor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chlorbenz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chlorphen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chlorphen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 Val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r gesam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xi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zyklische aromatische Kohlenwasserstoffe (PAK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try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ani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azon (Chloridazon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cksilber (und Hg-Verbindungen); Hg-ge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cksilber (und Hg-Verbindungen); Hg-ge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be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az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ß-HCH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kstoff gesam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l</w:t>
            </w:r>
          </w:p>
        </w:tc>
      </w:tr>
      <w:tr>
        <w:trPr>
          <w:trHeight w:val="1020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mme PAK; </w:t>
              <w:br/>
              <w:t>(Benzo(a)pyren+Benzo(b)fluoranthen+Benzo(ghi)perylen+Benzo(k)fluoranthen+Indeno(1.2.3-cd)pyren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 Trichlorbenz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lu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peratur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C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buthylaz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butylzin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butylzin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chloreth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chlorkohlenstoff (Tetrachlormethan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llium and compund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an and compund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uo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azoph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butylphosphat (Phosphorsäuretributylester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butylzinn-Kati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butylzinn-Kati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ibutylzinnverbindungen                                               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ibutylzinnverbindungen                                               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hlorbenzole (techn. Mischung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ichlorethen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hlorf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hlorphen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flural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henylzinnacet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henylzinnchlori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henylzinn-Kati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henylzinn-Kati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an and compund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adium and compound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ylchlorid (Chlorethylen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ylole, technische Mischung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k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/kg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k and compund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/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Arial"/>
        <w:color w:val="808080"/>
        <w:sz w:val="20"/>
        <w:szCs w:val="20"/>
        <w:lang w:val="en-GB"/>
      </w:rPr>
    </w:pPr>
    <w:r>
      <w:rPr>
        <w:rFonts w:cs="Arial" w:ascii="Verdana" w:hAnsi="Verdana"/>
        <w:color w:val="808080"/>
        <w:sz w:val="20"/>
        <w:szCs w:val="20"/>
        <w:lang w:val="en-GB"/>
      </w:rPr>
      <w:t>REPORT ON MONITORING OF GROUNDWATER – WFD Art. 8</w:t>
      <w:br/>
      <w:t>Transboundary GW-bodies and groups of GW-bodies</w:t>
    </w:r>
  </w:p>
  <w:p>
    <w:pPr>
      <w:pStyle w:val="Header"/>
      <w:jc w:val="center"/>
      <w:rPr>
        <w:rFonts w:ascii="Verdana" w:hAnsi="Verdana" w:cs="Verdana"/>
        <w:color w:val="808080"/>
        <w:sz w:val="20"/>
        <w:szCs w:val="20"/>
        <w:lang w:val="en-GB"/>
      </w:rPr>
    </w:pPr>
    <w:r>
      <w:rPr>
        <w:rFonts w:cs="Verdana" w:ascii="Verdana" w:hAnsi="Verdana"/>
        <w:color w:val="808080"/>
        <w:sz w:val="20"/>
        <w:szCs w:val="20"/>
        <w:lang w:val="en-GB"/>
      </w:rPr>
      <w:t>Final Version</w:t>
    </w:r>
  </w:p>
  <w:p>
    <w:pPr>
      <w:pStyle w:val="Header"/>
      <w:jc w:val="center"/>
      <w:rPr>
        <w:rFonts w:ascii="Verdana" w:hAnsi="Verdana" w:cs="Verdana"/>
        <w:color w:val="808080"/>
        <w:sz w:val="20"/>
        <w:szCs w:val="20"/>
        <w:lang w:val="en-GB"/>
      </w:rPr>
    </w:pPr>
    <w:r>
      <w:rPr>
        <w:rFonts w:cs="Verdana" w:ascii="Verdana" w:hAnsi="Verdana"/>
        <w:color w:val="808080"/>
        <w:sz w:val="20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6:46:00Z</dcterms:created>
  <dc:creator>uba</dc:creator>
  <dc:description/>
  <dc:language>en-US</dc:language>
  <cp:lastModifiedBy>Igor Liska</cp:lastModifiedBy>
  <cp:lastPrinted>2007-03-19T17:47:00Z</cp:lastPrinted>
  <dcterms:modified xsi:type="dcterms:W3CDTF">2007-03-19T16:51:00Z</dcterms:modified>
  <cp:revision>3</cp:revision>
  <dc:subject/>
  <dc:title>Subst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9005049</vt:r8>
  </property>
  <property fmtid="{D5CDD505-2E9C-101B-9397-08002B2CF9AE}" pid="3" name="_AuthorEmail">
    <vt:lpwstr>andreas.scheidleder@umweltbundesamt.at</vt:lpwstr>
  </property>
  <property fmtid="{D5CDD505-2E9C-101B-9397-08002B2CF9AE}" pid="4" name="_AuthorEmailDisplayName">
    <vt:lpwstr>Scheidleder Andreas</vt:lpwstr>
  </property>
  <property fmtid="{D5CDD505-2E9C-101B-9397-08002B2CF9AE}" pid="5" name="_EmailSubject">
    <vt:lpwstr>GW Art 8 Roof Report</vt:lpwstr>
  </property>
</Properties>
</file>