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ANNEX 4: Drinking water monitoring parameters in Romania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 w:eastAsia="en-US"/>
        </w:rPr>
        <w:t>Quality parameters foreseen by Drinking Water Law, 458/2002</w:t>
      </w:r>
      <w:r>
        <w:rPr>
          <w:rFonts w:cs="Arial" w:ascii="Arial" w:hAnsi="Arial"/>
          <w:b/>
          <w:bCs/>
          <w:sz w:val="18"/>
          <w:lang w:val="en-US" w:eastAsia="en-US"/>
        </w:rPr>
        <w:t>   </w:t>
      </w:r>
      <w:r>
        <w:rPr>
          <w:rFonts w:cs="Arial" w:ascii="Arial" w:hAnsi="Arial"/>
          <w:sz w:val="18"/>
          <w:szCs w:val="18"/>
          <w:lang w:val="en-US" w:eastAsia="en-US"/>
        </w:rPr>
        <w:br/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t xml:space="preserve">Microbiological parameters </w:t>
      </w:r>
    </w:p>
    <w:p>
      <w:pPr>
        <w:pStyle w:val="Normal"/>
        <w:jc w:val="center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tbl>
      <w:tblPr>
        <w:tblW w:w="67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82"/>
      </w:tblGrid>
      <w:tr>
        <w:trPr/>
        <w:tc>
          <w:tcPr>
            <w:tcW w:w="67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5"/>
                <w:szCs w:val="15"/>
                <w:lang w:val="en-US" w:eastAsia="en-US"/>
              </w:rPr>
            </w:pPr>
            <w:r>
              <w:rPr>
                <w:rFonts w:cs="Courier New" w:ascii="Courier New" w:hAnsi="Courier New"/>
                <w:sz w:val="15"/>
                <w:szCs w:val="15"/>
                <w:lang w:val="en-US" w:eastAsia="en-US"/>
              </w:rPr>
              <w:t>──────────────────────────────────────────────────────────────────────────</w:t>
            </w:r>
            <w:r>
              <w:rPr>
                <w:rFonts w:cs="Courier New" w:ascii="Courier New" w:hAnsi="Courier New"/>
                <w:sz w:val="15"/>
                <w:szCs w:val="15"/>
                <w:lang w:val="en-US" w:eastAsia="en-US"/>
              </w:rPr>
              <w:br/>
              <w:t xml:space="preserve">           Parameter                                  Treshold value</w:t>
              <w:br/>
              <w:t>──────────────────────────────────────────────────────────────────────────</w:t>
              <w:br/>
              <w:t xml:space="preserve">   Escherichia coli (E. coli)                               0</w:t>
              <w:br/>
              <w:t>──────────────────────────────────────────────────────────────────────────</w:t>
              <w:br/>
              <w:t xml:space="preserve">   Enterococi                                               0</w:t>
              <w:br/>
              <w:t>──────────────────────────────────────────────────────────────────────────</w:t>
              <w:br/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t>Chemical parameter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83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12"/>
      </w:tblGrid>
      <w:tr>
        <w:trPr/>
        <w:tc>
          <w:tcPr>
            <w:tcW w:w="83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sz w:val="15"/>
                <w:szCs w:val="15"/>
                <w:lang w:val="en-US" w:eastAsia="en-US"/>
              </w:rPr>
              <w:t>──────────────────────────────────────────────────────────────────────────</w:t>
            </w:r>
            <w:r>
              <w:rPr>
                <w:rFonts w:cs="Courier New" w:ascii="Courier New" w:hAnsi="Courier New"/>
                <w:sz w:val="15"/>
                <w:szCs w:val="15"/>
                <w:lang w:val="en-US" w:eastAsia="en-US"/>
              </w:rPr>
              <w:br/>
              <w:t xml:space="preserve">             Parameter                    Treshold             Unit</w:t>
              <w:br/>
              <w:t xml:space="preserve">                                            value            </w:t>
              <w:br/>
              <w:t>──────────────────────────────────────────────────────────────────────────</w:t>
              <w:br/>
              <w:t>Acryl-amides                               0,10              µg/l</w:t>
              <w:br/>
              <w:t>──────────────────────────────────────────────────────────────────────────</w:t>
              <w:br/>
              <w:t>Arsenic (As)                               10                 µg/l</w:t>
              <w:br/>
              <w:t>──────────────────────────────────────────────────────────────────────────</w:t>
              <w:br/>
              <w:t>Benzene                                  1,0               µg/l</w:t>
              <w:br/>
              <w:t>──────────────────────────────────────────────────────────────────────────</w:t>
              <w:br/>
              <w:t>Benz(a)piren                             0,01              µg/l</w:t>
              <w:br/>
              <w:t>──────────────────────────────────────────────────────────────────────────</w:t>
              <w:br/>
              <w:t>Boron(B)                                 1,0               mg/l</w:t>
              <w:br/>
              <w:t>──────────────────────────────────────────────────────────────────────────</w:t>
              <w:br/>
              <w:t>Bromates                                10                 µg/l</w:t>
              <w:br/>
              <w:t>──────────────────────────────────────────────────────────────────────────</w:t>
              <w:br/>
              <w:t>Cadmium (Cd)                             5,0               µg/l</w:t>
              <w:br/>
              <w:t>──────────────────────────────────────────────────────────────────────────</w:t>
              <w:br/>
              <w:t>Vinyl Chloride                          0,50              µg/l</w:t>
              <w:br/>
              <w:t>──────────────────────────────────────────────────────────────────────────</w:t>
              <w:br/>
              <w:t>Total cyanides(CN</w:t>
            </w:r>
            <w:r>
              <w:rPr>
                <w:rFonts w:cs="Courier New" w:ascii="Courier New" w:hAnsi="Courier New"/>
                <w:sz w:val="15"/>
                <w:szCs w:val="15"/>
                <w:vertAlign w:val="superscript"/>
                <w:lang w:val="en-US" w:eastAsia="en-US"/>
              </w:rPr>
              <w:t>-</w:t>
            </w:r>
            <w:r>
              <w:rPr>
                <w:rFonts w:cs="Courier New" w:ascii="Courier New" w:hAnsi="Courier New"/>
                <w:sz w:val="15"/>
                <w:szCs w:val="15"/>
                <w:lang w:val="en-US" w:eastAsia="en-US"/>
              </w:rPr>
              <w:t>)                      50                 µg/l</w:t>
              <w:br/>
              <w:t>──────────────────────────────────────────────────────────────────────────</w:t>
              <w:br/>
              <w:t>Free cyanides                           10                 µg/l</w:t>
              <w:br/>
              <w:t>──────────────────────────────────────────────────────────────────────────</w:t>
              <w:br/>
              <w:t>Chromium (CrIII + IV)                    50                 µg/l</w:t>
              <w:br/>
              <w:t>──────────────────────────────────────────────────────────────────────────</w:t>
              <w:br/>
              <w:t>Copper                                   0,1               mg/l</w:t>
              <w:br/>
              <w:t>──────────────────────────────────────────────────────────────────────────</w:t>
              <w:br/>
              <w:t>dichlorethane                           3,0               µg/l</w:t>
              <w:br/>
              <w:t>──────────────────────────────────────────────────────────────────────────</w:t>
              <w:br/>
              <w:t>Epiclorhidrine                        0,10              µg/l</w:t>
              <w:br/>
              <w:t>──────────────────────────────────────────────────────────────────────────</w:t>
              <w:br/>
              <w:t>Fluor   (Fl)                            1,2               mg/l</w:t>
              <w:br/>
              <w:t>──────────────────────────────────────────────────────────────────────────</w:t>
              <w:br/>
              <w:t>Polyciclycal aromatic hydrocarbures   0,10              µg/l</w:t>
              <w:br/>
              <w:t>──────────────────────────────────────────────────────────────────────────</w:t>
              <w:br/>
              <w:t>Mercury  (Hg)                            1,0               µg/l</w:t>
              <w:br/>
              <w:t>──────────────────────────────────────────────────────────────────────────</w:t>
              <w:br/>
              <w:t>Nickel</w:t>
            </w:r>
            <w:r>
              <w:rPr>
                <w:rFonts w:cs="Courier New" w:ascii="Courier New" w:hAnsi="Courier New"/>
                <w:sz w:val="15"/>
                <w:szCs w:val="15"/>
                <w:vertAlign w:val="superscript"/>
                <w:lang w:val="en-US" w:eastAsia="en-US"/>
              </w:rPr>
              <w:t>3</w:t>
            </w:r>
            <w:r>
              <w:rPr>
                <w:rFonts w:cs="Courier New" w:ascii="Courier New" w:hAnsi="Courier New"/>
                <w:sz w:val="15"/>
                <w:szCs w:val="15"/>
                <w:lang w:val="en-US" w:eastAsia="en-US"/>
              </w:rPr>
              <w:t>)(Ni)                            20                 µg/l</w:t>
              <w:br/>
              <w:t>──────────────────────────────────────────────────────────────────────────</w:t>
              <w:br/>
              <w:t>Nitrate  (NO</w:t>
            </w:r>
            <w:r>
              <w:rPr>
                <w:rFonts w:cs="Courier New" w:ascii="Courier New" w:hAnsi="Courier New"/>
                <w:sz w:val="15"/>
                <w:szCs w:val="15"/>
                <w:vertAlign w:val="subscript"/>
                <w:lang w:val="en-US" w:eastAsia="en-US"/>
              </w:rPr>
              <w:t>3</w:t>
            </w:r>
            <w:r>
              <w:rPr>
                <w:rFonts w:cs="Courier New" w:ascii="Courier New" w:hAnsi="Courier New"/>
                <w:sz w:val="15"/>
                <w:szCs w:val="15"/>
                <w:lang w:val="en-US" w:eastAsia="en-US"/>
              </w:rPr>
              <w:t>)                          50                 mg/l</w:t>
              <w:br/>
              <w:t>──────────────────────────────────────────────────────────────────────────</w:t>
              <w:br/>
              <w:t>Nitrite  (NO</w:t>
            </w:r>
            <w:r>
              <w:rPr>
                <w:rFonts w:cs="Courier New" w:ascii="Courier New" w:hAnsi="Courier New"/>
                <w:sz w:val="15"/>
                <w:szCs w:val="15"/>
                <w:vertAlign w:val="subscript"/>
                <w:lang w:val="en-US" w:eastAsia="en-US"/>
              </w:rPr>
              <w:t>2</w:t>
            </w:r>
            <w:r>
              <w:rPr>
                <w:rFonts w:cs="Courier New" w:ascii="Courier New" w:hAnsi="Courier New"/>
                <w:sz w:val="15"/>
                <w:szCs w:val="15"/>
                <w:lang w:val="en-US" w:eastAsia="en-US"/>
              </w:rPr>
              <w:t>)                        0,50              mg/l</w:t>
              <w:br/>
              <w:t>──────────────────────────────────────────────────────────────────────────</w:t>
              <w:br/>
              <w:t>Pesticides                              0,10              µg/l</w:t>
              <w:br/>
              <w:t>──────────────────────────────────────────────────────────────────────────</w:t>
              <w:br/>
              <w:t>Total pesticides                        0,50              µg/l</w:t>
              <w:br/>
              <w:t>──────────────────────────────────────────────────────────────────────────</w:t>
              <w:br/>
              <w:t>Lead (Pb)                                10                 µg/l</w:t>
              <w:br/>
              <w:t>──────────────────────────────────────────────────────────────────────────</w:t>
              <w:br/>
              <w:t>Seleniu (Se)                             10                 µg/l</w:t>
              <w:br/>
              <w:t>──────────────────────────────────────────────────────────────────────────</w:t>
              <w:br/>
              <w:t>Stibiu   (St)                           5,0               µg/l</w:t>
              <w:br/>
              <w:t>──────────────────────────────────────────────────────────────────────────</w:t>
              <w:br/>
              <w:t>Tetrachlorethane ──────────────────────────────────────────────────────────────────────────</w:t>
              <w:br/>
              <w:t>Trihalomethane</w:t>
              <w:b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Chemical indicato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16"/>
        </w:rPr>
        <w:t xml:space="preserve">│   </w:t>
      </w:r>
      <w:r>
        <w:rPr>
          <w:sz w:val="16"/>
        </w:rPr>
        <w:t>Parameter/Unit                        │  Treshold value    ├────────────────────────────────────┼────────────────────┼────────────────────┤</w:t>
        <w:br/>
        <w:t xml:space="preserve">│Aluminiu Al (µg/l)                     │        200         </w:t>
        <w:br/>
        <w:t>├────────────────────────────────────┼────────────────────┼────────────────────┤</w:t>
        <w:br/>
        <w:t>│Amonium NH</w:t>
      </w:r>
      <w:r>
        <w:rPr>
          <w:sz w:val="16"/>
          <w:vertAlign w:val="subscript"/>
        </w:rPr>
        <w:t>4</w:t>
      </w:r>
      <w:r>
        <w:rPr>
          <w:sz w:val="16"/>
        </w:rPr>
        <w:t xml:space="preserve"> (mg/l)                   │        0,50                                     │</w:t>
        <w:br/>
        <w:t>├────────────────────────────────────┼────────────────────┼────────────────────┤</w:t>
        <w:br/>
        <w:t>│ Coliphorm  bacteria                 │         0                                        │</w:t>
        <w:br/>
        <w:t>│(no. /100 ml)                      │                                                    │</w:t>
        <w:br/>
        <w:t>├────────────────────────────────────┼────────────────────┼────────────────────┤</w:t>
        <w:br/>
        <w:t>│ Total Organic Carbon (TOC)     │No abormal modification                │</w:t>
        <w:br/>
        <w:t xml:space="preserve">│                                                       </w:t>
        <w:br/>
        <w:t>├────────────────────────────────────┼────────────────────┼────────────────────┤</w:t>
        <w:br/>
        <w:t>│Cloruri (Cl</w:t>
      </w:r>
      <w:r>
        <w:rPr>
          <w:sz w:val="16"/>
          <w:vertAlign w:val="superscript"/>
        </w:rPr>
        <w:t>-</w:t>
      </w:r>
      <w:r>
        <w:rPr>
          <w:sz w:val="16"/>
        </w:rPr>
        <w:t>) (mg/l)                    │        250                                            │</w:t>
        <w:br/>
        <w:t xml:space="preserve">│                                             │                     </w:t>
        <w:br/>
        <w:t>├────────────────────────────────────┼────────────────────┼────────────────────┤</w:t>
        <w:br/>
        <w:t xml:space="preserve">│Clostridium perfringens             │         0           </w:t>
        <w:br/>
        <w:t xml:space="preserve">│(no /100 ml)                           │                      </w:t>
        <w:br/>
        <w:t>├────────────────────────────────────┼────────────────────┼────────────────────┤</w:t>
        <w:br/>
        <w:t>│Conductivity µS cm-</w:t>
      </w:r>
      <w:r>
        <w:rPr>
          <w:sz w:val="16"/>
          <w:vertAlign w:val="superscript"/>
        </w:rPr>
        <w:t>1</w:t>
      </w:r>
      <w:r>
        <w:rPr>
          <w:sz w:val="16"/>
        </w:rPr>
        <w:t xml:space="preserve"> la 20▫C)   │        2500        ├────────────────────────────────────┼────────────────────┼────────────────────┤</w:t>
        <w:br/>
        <w:t>│                                    │Acceptable to the consumers and whith no abnormal modification         │                    │</w:t>
        <w:br/>
        <w:t>│Colour                       ├────────────────────────────────────┼────────────────────┼────────────────────┤</w:t>
        <w:br/>
        <w:t xml:space="preserve">│Total hardness  (german degrees),    │         5          </w:t>
        <w:br/>
        <w:t>│minim                               ├────────────────────────────────────┼────────────────────┼────────────────────┤</w:t>
        <w:br/>
        <w:t xml:space="preserve">│                                    </w:t>
        <w:br/>
        <w:t xml:space="preserve">│Iron (Fe) (µg/l)                         │        200         </w:t>
        <w:br/>
        <w:t>│                                    ├────────────────────────────────────┼────────────────────┼────────────────────┤</w:t>
        <w:br/>
        <w:t xml:space="preserve">│                                    </w:t>
        <w:br/>
        <w:t xml:space="preserve">│Manganese (Mn) (µg/l)                       │         50         </w:t>
        <w:br/>
        <w:t>│                                    ├────────────────────────────────────┼────────────────────┼────────────────────┤</w:t>
        <w:br/>
        <w:t>│Oxidability (mg O</w:t>
      </w:r>
      <w:r>
        <w:rPr>
          <w:sz w:val="16"/>
          <w:vertAlign w:val="subscript"/>
        </w:rPr>
        <w:t>2</w:t>
      </w:r>
      <w:r>
        <w:rPr>
          <w:sz w:val="16"/>
        </w:rPr>
        <w:t xml:space="preserve">/l)           │        5,0         </w:t>
        <w:br/>
        <w:t>├────────────────────────────────────┼────────────────────┼────────────────────┤</w:t>
        <w:br/>
        <w:t>│pH</w:t>
      </w:r>
      <w:r>
        <w:rPr>
          <w:sz w:val="16"/>
          <w:vertAlign w:val="superscript"/>
        </w:rPr>
        <w:t>3</w:t>
      </w:r>
      <w:r>
        <w:rPr>
          <w:sz w:val="16"/>
        </w:rPr>
        <w:t>),</w:t>
      </w:r>
      <w:r>
        <w:rPr>
          <w:sz w:val="16"/>
          <w:vertAlign w:val="superscript"/>
        </w:rPr>
        <w:t>6</w:t>
      </w:r>
      <w:r>
        <w:rPr>
          <w:sz w:val="16"/>
        </w:rPr>
        <w:t xml:space="preserve">) (unităţi de pH)             │   &gt;= 6,5; &lt;= 9,5   </w:t>
        <w:br/>
        <w:t>├────────────────────────────────────┼────────────────────┼────────────────────┤</w:t>
        <w:br/>
        <w:t>│Natrium (Na) (mg/l)                        │        200         ├────────────────────────────────────┼────────────────────┼────────────────────┤</w:t>
        <w:br/>
        <w:t xml:space="preserve">│Tensioactive substances -            │        200         </w:t>
        <w:br/>
        <w:t xml:space="preserve">│Total (µg/l)                               │                    </w:t>
        <w:br/>
        <w:t>├────────────────────────────────────┼────────────────────┼────────────────────┤</w:t>
        <w:br/>
        <w:t xml:space="preserve">│Sulphate  (mg/l)                     │        250         </w:t>
        <w:br/>
        <w:t>├────────────────────────────────────┼────────────────────┼────────────────────┤</w:t>
        <w:br/>
        <w:t xml:space="preserve">│Sulphur and sulphuretted hydrogen  (µg/l) │        100         </w:t>
        <w:br/>
        <w:t>│                                    ├────────────────────────────────────┼────────────────────┼────────────────────┤</w:t>
        <w:br/>
        <w:t xml:space="preserve">│Turbidity) (UNT)                 │        &lt;= 5        </w:t>
        <w:br/>
        <w:t>├────────────────────────────────────┼────────────────────┼────────────────────┤</w:t>
        <w:br/>
        <w:t>│Zinc (Zn) (µg/l)                         │        5000        ├────────────────────────────────────┼────────────────────┼────────────────────┤</w:t>
        <w:br/>
        <w:t>│Tritiu (Tr) (Bq/l)</w:t>
      </w:r>
      <w:r>
        <w:rPr>
          <w:sz w:val="16"/>
          <w:vertAlign w:val="superscript"/>
        </w:rPr>
        <w:t>8</w:t>
      </w:r>
      <w:r>
        <w:rPr>
          <w:sz w:val="16"/>
        </w:rPr>
        <w:t xml:space="preserve">)                     │        100         </w:t>
        <w:br/>
        <w:t>├────────────────────────────────────┼────────────────────┼────────────────────┤</w:t>
        <w:br/>
        <w:t xml:space="preserve">│Total efective reference           │        0,10        </w:t>
        <w:br/>
        <w:t>│dose                  (mSv/an)         │                    │                    │</w:t>
        <w:br/>
        <w:t>├────────────────────────────────────┼────────────────────┼────────────────────┤</w:t>
        <w:br/>
        <w:t>│ α global activity (Bq/l)</w:t>
      </w:r>
      <w:r>
        <w:rPr>
          <w:sz w:val="16"/>
          <w:vertAlign w:val="superscript"/>
        </w:rPr>
        <w:t>11</w:t>
      </w:r>
      <w:r>
        <w:rPr>
          <w:sz w:val="16"/>
        </w:rPr>
        <w:t>)  │        0,1         ├────────────────────────────────────┼────────────────────┼────────────────────┤</w:t>
        <w:br/>
        <w:t>│β global activity (Bq/l)</w:t>
      </w:r>
      <w:r>
        <w:rPr>
          <w:sz w:val="16"/>
          <w:vertAlign w:val="superscript"/>
        </w:rPr>
        <w:t>11</w:t>
      </w:r>
      <w:r>
        <w:rPr>
          <w:sz w:val="16"/>
        </w:rPr>
        <w:t xml:space="preserve">)  │         1          </w:t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Arial"/>
        <w:color w:val="808080"/>
        <w:sz w:val="20"/>
        <w:szCs w:val="20"/>
        <w:lang w:val="en-GB"/>
      </w:rPr>
    </w:pPr>
    <w:r>
      <w:rPr>
        <w:rFonts w:cs="Arial" w:ascii="Verdana" w:hAnsi="Verdana"/>
        <w:color w:val="808080"/>
        <w:sz w:val="20"/>
        <w:szCs w:val="20"/>
        <w:lang w:val="en-GB"/>
      </w:rPr>
      <w:t>REPORT ON MONITORING OF GROUNDWATER – WFD Art. 8</w:t>
      <w:br/>
      <w:t>Transboundary GW-bodies and groups of GW-bodies</w:t>
    </w:r>
  </w:p>
  <w:p>
    <w:pPr>
      <w:pStyle w:val="Header"/>
      <w:jc w:val="center"/>
      <w:rPr>
        <w:rFonts w:ascii="Verdana" w:hAnsi="Verdana" w:cs="Verdana"/>
        <w:color w:val="808080"/>
        <w:sz w:val="20"/>
        <w:szCs w:val="20"/>
        <w:lang w:val="en-GB"/>
      </w:rPr>
    </w:pPr>
    <w:r>
      <w:rPr>
        <w:rFonts w:cs="Verdana" w:ascii="Verdana" w:hAnsi="Verdana"/>
        <w:color w:val="808080"/>
        <w:sz w:val="20"/>
        <w:szCs w:val="20"/>
        <w:lang w:val="en-GB"/>
      </w:rPr>
      <w:t>Final Version</w:t>
    </w:r>
  </w:p>
  <w:p>
    <w:pPr>
      <w:pStyle w:val="Header"/>
      <w:jc w:val="center"/>
      <w:rPr>
        <w:rFonts w:ascii="Verdana" w:hAnsi="Verdana" w:cs="Verdana"/>
        <w:color w:val="808080"/>
        <w:sz w:val="20"/>
        <w:szCs w:val="20"/>
        <w:lang w:val="en-GB"/>
      </w:rPr>
    </w:pPr>
    <w:r>
      <w:rPr>
        <w:rFonts w:cs="Verdana" w:ascii="Verdana" w:hAnsi="Verdana"/>
        <w:color w:val="808080"/>
        <w:sz w:val="20"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6:46:00Z</dcterms:created>
  <dc:creator>Liviu</dc:creator>
  <dc:description/>
  <dc:language>en-US</dc:language>
  <cp:lastModifiedBy>Igor Liska</cp:lastModifiedBy>
  <cp:lastPrinted>2007-03-19T17:46:00Z</cp:lastPrinted>
  <dcterms:modified xsi:type="dcterms:W3CDTF">2007-03-19T16:48:00Z</dcterms:modified>
  <cp:revision>3</cp:revision>
  <dc:subject/>
  <dc:title>    Tabel 1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15478361</vt:r8>
  </property>
  <property fmtid="{D5CDD505-2E9C-101B-9397-08002B2CF9AE}" pid="3" name="_AuthorEmail">
    <vt:lpwstr>andreas.scheidleder@umweltbundesamt.at</vt:lpwstr>
  </property>
  <property fmtid="{D5CDD505-2E9C-101B-9397-08002B2CF9AE}" pid="4" name="_AuthorEmailDisplayName">
    <vt:lpwstr>Scheidleder Andreas</vt:lpwstr>
  </property>
  <property fmtid="{D5CDD505-2E9C-101B-9397-08002B2CF9AE}" pid="5" name="_EmailSubject">
    <vt:lpwstr>GW Art 8 Roof Report</vt:lpwstr>
  </property>
</Properties>
</file>